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14201746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URMAN'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93290138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